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53"/>
        <w:gridCol w:w="6335"/>
        <w:gridCol w:w="1701"/>
        <w:gridCol w:w="4536"/>
        <w:gridCol w:w="1134"/>
        <w:gridCol w:w="283"/>
        <w:gridCol w:w="9"/>
      </w:tblGrid>
      <w:tr>
        <w:trPr>
          <w:tblHeader w:val="true"/>
          <w:trHeight w:val="802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426" w:right="-57" w:firstLine="3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52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сновные мероприятия МЧС Росси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46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 Тренировки и учен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командно-штабном учении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ших в результате природных пожаров, защиты населенных пунктов, объектов экономики и социальной инфраструктуры от лесных (ландшафтных) пожаров, а также безаварийного пропуска весеннего половод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firstLine="109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Департамент оперативного управления МЧС России, Главное управление пожарной охраны МЧС России, Главное управление НЦУК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bidi="ru-RU"/>
              </w:rPr>
              <w:t>ГУ МЧС России</w:t>
            </w:r>
            <w:r>
              <w:rPr>
                <w:sz w:val="24"/>
                <w:szCs w:val="24"/>
              </w:rPr>
              <w:t>, рабочая группа Правительствен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управления и силы РСЧС, ГУ МЧС России по Республике Хакасия, Управление по ГО, ЧС и ПБ Республики Хакасия, члены межведомственного штаба Республики Хакасия, начальник отдела по ГО и ЧС администрации Усть-Абака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24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комплексных тренировках с рабочей группой Правительственной комиссии по предупреждению и ликвидации чрезвычайных ситуаций и обеспечению пожарной безопасности, органами управления и силами РСЧС по ликвидации природных и техногенных чрезвычайных ситуаций межрегионального и федера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ЧС России, организации и учреждения МЧС России, рабочая группа Правительственной К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Республике Хакасия, члены межведомственного штаба Республики Хакасия,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штабной тренировке по гражданской обороне с практическим выполнением задач гражданской обороны в федеральных органах исполнительной власти и на территори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Департамент гражданской обороны и защиты населения МЧС России, ГУ МЧС России по РХ</w:t>
            </w:r>
            <w:r>
              <w:rPr>
                <w:sz w:val="24"/>
                <w:szCs w:val="24"/>
              </w:rPr>
              <w:t>, Управление по ГО, ЧС и ПБ РХ, руководители министерств и ведомств Республики Хакас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оприятия, проводимые Правительством Республики Хакасия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С, обеспечения пожарной безопасности и безопасности людей на водных объектах</w:t>
            </w:r>
          </w:p>
        </w:tc>
      </w:tr>
      <w:tr>
        <w:trPr>
          <w:trHeight w:val="91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нять участие в заседаниях комиссии по предупреждению и ликвидации чрезвычайных ситуаций и обеспечению пожарной безопасности Республики Хакасия по вопрос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8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«Об итогах прохождения Новогодних и Рождественских праздников и принимаемых мерах по обеспечению пожарной безопасности, предупреждению аварий и чрезвычайных ситуаций на объектах                       жилищно-коммунального хозяйства и энергетики на территории Республики Хакасия»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создании безопасных условий для проведения праздника Православной церкви «Крещение Господне» на территории Республики Хака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янв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по ГО, ЧС и ПБ РХ, начальник ГУ МЧС России по РХ, руководители министерств и ведомств Республики Хакасия, Глава Усть-Абака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41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создании межведомственной комиссии Республики Хакасия по проверке готовности муниципальных образований к паводку и пожароопасному периоду 2022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 февра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ГО, ЧС и ПБ РХ, начальник ГУ МЧС России по РХ, руководители министерств и ведомств Республики Хакасия, Глава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34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еотложных предупредительных мероприятиях по подготовке к безаварийному прохождению весеннего половодья и пропуску паводковых вод в 2022 году и прогнозе его разви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февра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ГО, ЧС и ПБ РХ, начальник ГУ МЧС России по РХ, руководители министерств и ведомств РХ, Глава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нимаемых мерах по охране лесов и защите населенных пунктов от пожаров в пожароопасный период 2022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 м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по ГО, ЧС и ПБ РХ, начальник ГУ МЧС России по РХ, руководители министерств и ведомств РХ, Глава Усть-Абака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73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дведении итогов деятельности по обеспечению безопасности людей на водных объектах в осенне-зимний период 2021-2022 годов. Постановка задач на           весенне-летний период 2022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по ГО, ЧС и ПБ РХ, начальник ГУ МЧС России по РХ, начальник отдела ГИМС, начальник Центра ГИМС ГУ МЧС России по РХ, заместитель министра МВД по Р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а Усть-Абака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тогах деятельности по безопасному прохождению половодья и пропуску паводковых вод в весенне-летний период 2022 года на территории Республики Хака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ию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по ГО, ЧС и ПБ РХ, начальник ГУ МЧС России по РХ, руководители министерств и ведомств Республики Хакасия, Глава Усть-Абака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дготовке сил и средств ТП РСЧС Республики Хакасия к ликвидации аварий и ЧС на объектах                   жилищно-коммунального хозяйства и                     топливно-энергетического комплекса в осенне-зимний период 2022-2023 гг.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рганизации и ходе обучения населения в области безопасности жизнедеятельности (в иных вопросах предупреждения ЧС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строительства и жилищно-коммунального хозяйства РХ, начальник Управления по ГО, ЧС и ПБ РХ, начальник ГУ МЧС России по РХ, начальник Енисейского управления Федеральной службы по экологическому, технологическому и атомному надзору РХ, Глава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0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мерах по обеспечению пожарной безопасности объектов и населенных пунктов в осенне-зимний пожароопасный период 2022 год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одведении итогов деятельности по обеспечению безопасности людей на водных объектах в летний период        2022 г. Постановка задач на осенне-зимний период               2022– 2023 г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по ГО, ЧС и ПБ РХ, начальник ГУ МЧС России по РХ, ГКУ РХ «Противопожарная служба», заместитель министра МВД России по РХ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ГИМ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Центра ГИМС ГУ МЧС России по РХ, Глава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58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состоянии и развитии ЕДДС муниципальных образований, систем оповещения и информирования, системы-112, аппаратно-программного комплекса «Безопасный город» на территории Республики Хака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но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ГО, ЧС и ПБ РХ, начальник ГУ МЧС России по РХ, заместитель директора Красноярского филиала ПАО «Ростелеком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Усть-Абака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62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работке (переработке) паспортов безопасности территорий муниципальных образований, планов по предупреждению и ликвидации разливов нефти и нефтепродуктов, планов повышения защищенности критически важных объектов на территории Республики Хакасия, срок действия которых истекает в 2022 году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беспечении пожарной безопасности и готовности к безаварийному проведению Новогодних и Рождественских  празд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ГУ МЧС России по РХ, начальник Управления по ГО, ЧС и ПБ РХ, Глава Усть-Абака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72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«О подведении итогов деятельности территориальной подсистемы РСЧС в области ГО, предупреждения и ликвидации ЧС, обеспечении пожарной безопасности и безопасности людей на водных объектах за 2022 год. Постановка задач на 2023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по ГО, ЧС и ПБ РХ, начальник ГУ МЧС России по РХ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инистерств и ведомств РХ, Глава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заседаниях эвакуационной комиссии Республики Хакасия по вопросам:</w:t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готовности эвакуационных органов муниципальных образований к проведению эвакуационных мероприятий, приему, размещению, первоочередному жизнеобеспечению эвакуируемого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 ию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ГО, ЧС и ПБ РХ, Заместитель начальника ГУ МЧС России по РХ (по гражданской обороне  и защите населения) – начальник управления, члены комиссии, заместитель Главы администрации Усть-Абаканского района по социальным вопрос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-мости</w:t>
            </w:r>
          </w:p>
        </w:tc>
      </w:tr>
      <w:tr>
        <w:trPr>
          <w:trHeight w:val="214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ыполнении плана работы эвакуационной комиссии при Правительстве Республики Хакасия за 2022 год и разработке плана работы на 2023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ГО, ЧС и ПБ РХ, Заместитель начальника ГУ МЧС России по РХ (по гражданской обороне  и защите населения) – начальник управления,  члены комиссии, заместитель Главы администрации Усть-Абаканского района по социальным вопросам (по согласованию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-мости</w:t>
            </w:r>
          </w:p>
        </w:tc>
      </w:tr>
      <w:tr>
        <w:trPr>
          <w:trHeight w:val="25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заседаниях комиссии по повышению устойчивости функционирования экономики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р экономики Республики Хакасия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Управления по ГО, ЧС и ПБ РХ, Заместитель начальника ГУ МЧС России по РХ (по гражданской обороне  и защите населения) – начальник управления, руководители функциональных подкомиссий, Первый заместитель Главы администрации Усть-Абаканского района (по согласованию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-мости</w:t>
            </w:r>
          </w:p>
        </w:tc>
      </w:tr>
      <w:tr>
        <w:trPr>
          <w:trHeight w:val="187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разработке Плана основных мероприятий Республики Хакасия в области гражданской обороны, предупреждения и ликвидации ЧС, обеспечения пожарной безопасности и безопасности людей на водных объектах на 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по ГО, ЧС и ПБ РХ – начальник отдела оперативного планирования и управления, Глава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28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работе Штаба по безопасному электроснабжению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строительства и жилищно-коммунального хозяйства РХ, руководители сетевых и сбытовых электро-снабжающих предприятий и организаций, Заместитель начальника Управление по ГО, ЧС и ПБ РХ – начальник отдела планирования мероприятий ГО, предупреждения и ликвидации ЧС, Первый заместитель Главы администрации Усть-Абаканского района (по согласованию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-мости</w:t>
            </w:r>
          </w:p>
        </w:tc>
      </w:tr>
      <w:tr>
        <w:trPr>
          <w:trHeight w:val="55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41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312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штабные тренировки с органами управления, силами и средствами муниципальных звеньев ТП РСЧС Республики Хакасия, привлекаемых для ликвидации последствий чрезвычайных ситуаций, вызванны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одком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ми пожарами,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ями на объектах ЖКХ и энерг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февраля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марта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center" w:pos="62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правления по ГО, ЧС и ПБ РХ – начальник отдела оперативного планирования и управления, ОУ ГОЧС, начальник отдела по ГО и ЧС, ЕДДС администрации Усть – Абака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440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проведении командно-штабного учения с органами управления, службами и формированиями муниципального образования Усть-Абаканский район по теме: «Действия органов управления, сил и средств районного звена ТП РСЧС Республики Хакасия по реагированию на чрезвычайные ситуации, вызванные, авариями на объектах жилищно-коммунального хозяйства и энерге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по ГО, ЧС и ПБ РХ – начальник отдела оперативного планирования и управления, Комиссия по ЧС и ПБ муниципального образования Усть –Абаканский район, эвакуационная комиссия Усть –Абаканского района, органы управления муниципального образования Усть-Абаканский район, силы и средства муниципального звена Усть – Абаканского района ТП РСЧС РХ, специалисты Министерства строительства и жилищно-коммунального хозяйства РХ и Государственный комитет энергетики и тарифного регулирования РХ, начальник отдела по ГО и ЧС, ЕДДС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2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подготовке населения Республики Хакасия навыкам оказания первой помощи в рамках Всероссийского проекта «Научись спасать жизнь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ГУ МЧС России по РХ, начальник ГКУЗ РХ «Территориальный центр медицины катастроф», директор ГБОУ ДПО РХ «Учебно-методический центр по ГО и ЧС», Глава Усть –Абаканского района, руководители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7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республиканском конкурсе «Лучший преподаватель-организатор основ безопасности жизнедеятельности Республики Хакасия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 (муниципальны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тап (республикан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- февра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апрель 2022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иОН Управления по ГО, ЧС и ПБ РХ, заместитель начальника ГУ МЧС России по РХ (по гражданской обороне и защите населения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образования и науки РХ, руководитель Управления образования администрации Усть – Абаканского района, руководители образовательных организаций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организации и проведении олимпиад по предмету основы безопасности жизнедеятельности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региональном этапе всероссийской олимпиады школьников по предмету «Основы безопасности жизнедеятельност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республиканской студенческой олимпиаде по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 образования и науки РХ, Заведующий кафедрой физической культурой, спорта и безопасности жизнедеятельности ИЕНиМ ХГУ им. Н.Ф.Катанов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иОН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по ГО, ЧС и ПБ РХ, руководитель Управления образования администрации Усть – Абаканского района, руководители образовательных организаций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86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ь участие в проведении «Дня защиты детей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министра образования и науки РХ, начальник отдела ПиОН Управления по ГО, ЧС и ПБ РХ, Заместитель начальника Главного управления (по гражданской обороне  и защите населения) – начальник управления, региональное общественное движение «Школа безопасности», руководитель Управления образования администрации Усть – Абаканского район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проведении «Дня знаний»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р образования и науки РХ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и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по ГО, ЧС и ПБ РХ, Заместитель начальника ГУ МЧС России по РХ (по гражданской обороне и защите населения) – начальник управления, региональное общественное движение «Школа безопасности», руководитель Управления образования администрации Усть – Абаканского района,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«Месячнике безопасности в государственных образовательных организациях Республики Хакасия»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 достижений и повседневной работы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0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р образования и науки РХ, начальник отдела Пи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по ГО, ЧС и ПБ РХ, Заместитель начальника ГУ МЧС России по РХ (по гражданской обороне и защите населения) – начальник управления, ,  региональное общественное движение «Школа безопасности», руководитель Управления образования администрации Усть – Абаканского района,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197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семинар-совещании с                                     преподавателями-организаторами основ безопасности жизнедеятельности образовательных организаций по повышению эффективности изучения курса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ГУ МЧС России по РХ (по гражданской обороне и защите населения) – начальник управления, начальник отдела Пи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по ГО, ЧС и ПБ РХ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ОБЖ ГАОУ РХ ДПО «Хакасский институт развития образования и повышения квалификации», руководитель Управления образования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Повышение эффективности управления гражданской обороной и единой государственной системой предупреждения и ликвидации чрезвычайных ситуаций</w:t>
            </w:r>
          </w:p>
        </w:tc>
      </w:tr>
      <w:tr>
        <w:trPr>
          <w:trHeight w:val="59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комплексные проверки готовности региональной автоматизированной системы централизованного оповещения и комплексной системы экстренного оповещ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ар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ок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оветник отдела оперативного планирования и управлени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по ГО, ЧС и ПБ РХ, Департамент информационных технологий и связи МЧС России, Управление информационных технологий и связи ГУ МЧС России по РХ,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Красноярского филиала ПАО «Ростелеком», начальник отдела ГО и ЧС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проверке технического состояния региональной автоматизированной системы централизованного оповещения и комплексной системы экстренного оповещения населения Республики Хакас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дущий советник отдела оперативного планирования и управ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я по ГО, ЧС и ПБ РХ, </w:t>
            </w:r>
            <w:r>
              <w:rPr>
                <w:sz w:val="24"/>
                <w:szCs w:val="24"/>
              </w:rPr>
              <w:t>начальник отдела ГО и ЧС администрации Усть – Абаканского района,</w:t>
            </w:r>
            <w:r>
              <w:rPr>
                <w:bCs/>
                <w:sz w:val="24"/>
                <w:szCs w:val="24"/>
              </w:rPr>
              <w:t xml:space="preserve"> начальник ЕДДС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57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готовка к плановой выездной проверке исполнения Администрацией Усть-Абаканского района Республики Хакасия полномочий, установленных Федеральным законом от 21.12.1994 № 68-ФЗ «О защите населения и территорий от чрезвычайных ситуаций природного и техногенного характера», принимаемыми в соответствии с ним другими федеральными законами и иными нормативными правовыми актами Российской Федерации, законами и иными нормативными правовыми актами Республики Хакасия, в соответствии с задачами, возложенными на единую государственную систему предупреждения и ликвидации чрезвычайных ситуаций органами местного самоу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сть – Абаканского района, заместители Главы Усть – Абаканского района, начальник отдела по ГО и ЧС, начальник ЕДДС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351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готовиться к плановой выездной проверке муниципального бюджетного общеобразовательного учреждения «Райковская средняя общеобразовательная школа имени Н.И. Носова» по соблюдению требований, установленных Федеральным законом от 21.12.1994            № 68-ФЗ, принимаемыми в соответствии с ним другими федеральными законами и иными нормативными правовыми актами Российской Федерации, законами и иными нормативными правовыми актами Республики Хакасия, в соответствии с задачами, возложенными на единую государственную систему предупреждения и ликвидации чрезвычайных ситуаций юридическими ли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 образования администрации Усть – Абаканского района, директор МБОУ «Райковская средняя общеобразовательная школа имени Н.И. Носо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, проводимые Главным управлением МЧС России по Республике Хакасия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Тренировки и учения</w:t>
            </w:r>
          </w:p>
        </w:tc>
      </w:tr>
      <w:tr>
        <w:trPr>
          <w:trHeight w:val="102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комплексных тренировках (учениях) с органами управления и силами Ф и ТП РСЧС Республики Хакасия по ликвидации ЧС региональ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ГУ МЧС России по РХ (по антикризисному управлению), Заместитель начальника Управления по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, ЧС и ПБ РХ – начальник отдела оперативного планирования и управления, Глава Усть – Абаканского района, начальник отдела ГО и ЧС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4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тренировке группы контроля муниципального образования Усть-Абаканский район в области гражданской оборо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ГУ МЧС России по РХ (по гражданской обороне и защите населения) – начальник управления; Заместитель начальника Управления по ГО, ЧС и ПБ РХ – начальник отдела, Глава Усть – Абаканского района, начальник отдела ГО и ЧС администрации Усть – Абака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бучение должностных лиц, повышение квалификации и переподготовка специалистов</w:t>
            </w:r>
          </w:p>
        </w:tc>
      </w:tr>
      <w:tr>
        <w:trPr>
          <w:trHeight w:val="362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семинар - совещании с                                     преподавателями - организаторами основ безопасности жизнедеятельности образовательных организаций по повышению эффективности изучения курса 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ГУ МЧС России по РХ (по гражданской обороне и защите населения) – начальник управления, начальник отдела ПиО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по ГО, ЧС и ПБ РХ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ОБЖ ГАОУ РХ ДПО «Хакасский институт развития образования и повышения квалификации», руководитель Управления образования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. Работа с подрастающим поколением и молодежью по безопасности жизнедеятельности</w:t>
            </w:r>
          </w:p>
        </w:tc>
      </w:tr>
      <w:tr>
        <w:trPr>
          <w:trHeight w:val="1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нять участие в подготовке и проведении «Дня пожарной охраны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ие основных направлений деятельности МЧС Росс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каз достижений и повседневной работы спас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ГУ МЧС России по РХ, начальник Управления по ГО, ЧС и ПБ РХ, заместитель министра образования и науки РХ, руководители образовательных организаций РХ, руководитель Управления образования администрации Усть – Абаканского района, руководитель Управления культуры, молодежной политики, спорта и туризма администрации Усть – Абаканского района, начальник отдела ГО и ЧС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264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проведение занятий, конкурсов, игр на тему пожарной безопасности в детском загородном оздоровительном лаге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ГУ МЧС России по РХ — начальник управления надзорной деятельности и профилактической работы – начальник, начальник отдела организации надзорных и профилактических мероприят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ЧС России по РХ, руководитель Управления образования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нять участие в проведении открытого урока и дня открытых дверей в общеобразовательных учреждениях республики, приуроченных ко Дню гражданской об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по ГО, ЧС и ПБ РХ, Заместитель начальника ГУ МЧС России по РХ (по гражданской обороне и защите населения) – начальник управления, заместитель министра образования и науки Республики Хакас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БОУ ДПО РХ «УМЦ по ГОЧС», руководитель Управления образования администрации Усть – Абаканского района, начальник отдела ГО и ЧС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амятные, праздничные и культурно-массовые мероприятия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проведении торжественных собраний, посвящённых военно-историческим и другим датам: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лного освобождения Ленинграда от фашистской блокады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-я годовщина вывода советских войск из Афганистана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Памяти жертв радиационных аварий и катастроф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сотрудников МЧС России, погибших при исполнении служебных обязанностей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жарной охраны Российской Федерации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и скорби – день начала Великой Отечественной войны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сударственного флага Российской Федерации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образования Гражданской обороны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известного солдата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ого единства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ероев Отечества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спасател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февра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ар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пр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 по ГО, ЧС и ПБ Республики Хакасия, заместитель начальника ГУ МЧС России по РХ (по гражданской обороне и защите населения) – начальник управления, пресс-центры Правительства и Верховного совета Республики Хакасия, руководитель Управления образования администрации Усть – Абаканского района, руководитель Управления культуры, молодежной политики, спорта и туризма администрации Усть – Абаканского района, начальник отдела ГО и ЧС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  <w:lang w:val="ru-RU"/>
              </w:rPr>
            </w:pPr>
            <w:r>
              <w:rPr>
                <w:spacing w:val="-1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. Мероприятия, проводимые Администрацией Усть – Абаканского района 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проекты постановлений, распоряжений Главы Усть – Абаканского района по вопросам ГО и Ч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обеспечении пожарной безопасности на территории Усть - Абаканского района в весенне-летний пожароопасный период 2022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 обеспечении безопасности и охраны жизни людей на водоемах Усть – Абаканского района в летнем сезоне 2022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ведении мероприятий по обеспечению безопасности населения на водоемах в зимний период 2022-2023 г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обеспечении пожарной безопасности на территории Усть–Абаканского района в осенне-зимний пожароопасный период 2022-2023 годов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ах по предупреждению чрезвычайных ситуаций на объектах жилищно-коммунального хозяйства и энергетики в выходные и праздничные дни Нового 2023 года и обеспечению безопасности на водных объектах при проведении праздника Православной церкви «Крещение Господн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 по ГО и ЧС администрац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провести заседания комиссии по предупреждению и ликвидации чрезвычайных ситуаций и пожарной безопасности муниципального образования Усть-Абак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отдельному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и члены КЧС и ПБ муниципального образования Усть-Абаканский район, главы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провести заседания эвакуационной комиссии администрации Усть-Абак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и члены эвакуационной комиссии, главы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и провести заседания комиссии по повышению устойчивости объектов экономики администрации Усть- Абакан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4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и члены комиссии по повышению устойчивости объектов экономики, главы поселений, руководители объектов экономик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мероприятия по созданию источников пожарного водоснабжения в населенных пунктах Усть – Абакан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Усть – Абаканского района, начальник отдела по ГО и ЧС администрации Усть – Абаканского района, главы поселений,</w:t>
            </w:r>
          </w:p>
          <w:p>
            <w:pPr>
              <w:pStyle w:val="Style3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ПС РХ № 10 (по согласованию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готовность пунктов временного размещения населения к приему пострадавшего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эвакуационной комиссии муниципального образования Усть – Абаканский район,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ь участие в методическом занятии с лицами, уполномоченными на решение задач в области гражданской обороны, по реализации полномочий органов местного самоуправления в области гражданской обороны, защиты населения и территорий от чрезвычайных ситу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Заместитель начальника ГУ МЧС России по РХ (по гражданской обороне и защите населения) – начальник управления,</w:t>
            </w:r>
            <w:r>
              <w:rPr>
                <w:sz w:val="23"/>
                <w:szCs w:val="23"/>
              </w:rPr>
              <w:t xml:space="preserve">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ить (осмотреть) запасы материально-технических, продовольственных, медицинских и иных средств, создаваемых в целях гражданской обороны на территории муниципального образования Усть-Абаканский район, с составлением акта осмо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ь участие в олимпиаде по предмету основы безопасности жизне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ководитель Управления образования администрации Усть-Абаканского района;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уализировать нормативно-правовую базу в области гражданской обороны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-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и направить в УГОЧС и ПБ Р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клад об итогах подготовки населения муниципального образования Усть-Абаканский район в области гражданской обороны и защиты от чрезвычайных ситуаций (форма 1/ОБУЧ-П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январ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клад о состоянии гражданской обороны муниципального образования Усть-Абаканский район (форма 2ДУ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январ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показатели планирования эвакуации населения, материальных и культурных ценностей муниципального образованияУсть-Абаканский район (форма ЭВАК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январ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 запасах материально-технических, продовольственных, медицинских и иных средств, созданных в целях гражданской обороны на территории муниципального образования Усть-Абаканский район (форма 3/ЗАП 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январ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 наличии и обеспеченности сил гражданской обороны муниципального образования Усть-Абаканский район (форма 1/СГО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январ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гражданской обороны и защиты населения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янв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иведения в готовность гражданской обороны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естр нештатных аварийно-спасательных формирований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естр нештатных формирований по обеспечению выполнения мероприятий по гражданской обороне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естр спасательных служб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организаций, обеспечивающих выполнение мероприятий по гражданской обороне местного уровн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н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>Скорректировать План по смягчению рисков и реагированию на чрезвычайные ситуации в паводкоопасном периоде 2022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ить состояние гидротехнических сооружений (ГТС), находящихся на территории Усть – Абакан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 и ЧС, ФГБУ «Управление мелиорации земель и сельскохозяйственного водоснабжения по Республике Хакасия», ГБУ РХ «Управление инженерных защит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корректировать План предупреждения и ликвидации чрезвычайных ситуаций, вызванных природными пожарами на территории муниципального образования Усть-Абакански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ать и провести открытый урок «ОБЖ» в образовательных организациях муниципального образования Усть-Абаканский район, приуроченный к «Дню пожарной охран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ководитель Управления образования администрации Усть-Абаканского района;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ать участие команд от образовательных организаций муниципального образования Усть-Абаканский район в региональных соревнованиях «Школа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ководитель Управления образования администрации Усть-Абаканского района,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ь участие в республиканском конкурсе «Лучший преподаватель-организатор предмета по основам безопасности жизнедеятельности Республики Хакас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ководитель Управления образования администрации Усть-Абаканского района, начальник отдела по ГО и Ч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ать и провести мероприятия, направленные на профилактику безопасности подрастающего поколения в преддверии летних каникул, в рамках «Международного дня защиты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ию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Руководитель Управления образования администрации Усть-Абаканского района, </w:t>
            </w:r>
            <w:r>
              <w:rPr>
                <w:sz w:val="24"/>
                <w:szCs w:val="24"/>
              </w:rPr>
              <w:t>руководитель Управления культуры, молодежной политики, спорта и туризма администрации Усть – Абаканского района,</w:t>
            </w:r>
            <w:r>
              <w:rPr>
                <w:sz w:val="23"/>
                <w:szCs w:val="23"/>
              </w:rPr>
              <w:t xml:space="preserve">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овать участие команд от муниципального образования Усть – Абаканский район в межрегиональных соревнованиях «Школа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 - ию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ководитель Управления образования администрации Усть-Абаканского района,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-мости</w:t>
            </w:r>
          </w:p>
        </w:tc>
      </w:tr>
      <w:tr>
        <w:trPr>
          <w:trHeight w:val="79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ать и провести открытый урок «ОБЖ» в образовательных организациях муниципального образования Усть-Абаканский район, приуроченного ко «Дню знан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ководитель Управления образования администрации Усть-Абаканского района, начальник отдела по ГО и Ч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сти мероприятия по повышению уровня культуры безопасности жизнедеятельности в образовательных организациях муниципального образования Усть-Абаканский район, в рамках «Месячника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30 сентя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ководитель Управления образования администрации Усть-Абаканского района, начальник отдела по ГО и Ч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готовность пунктов обогрева и питания (в целях контроля готовности органов управления и сил ТП РСЧС по предупреждению и ликвидации чрезвычайных ситуаций), вызванных заторами на автомобильных дорогах федерального, регионального и местного значения при прохождении комплекса неблагоприятных метеоявлений, а также при организации первоочередного жизнеобеспечения населения в местах массового скопления в зимнее время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, главы поселений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ать и провести открытый урок в образовательных организациях муниципального образования Усть-Абаканский район, приуроченный ко Дню гражданской оборо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ководитель Управления образования администрации Усть-Абаканского района, начальник отдела по ГО и Ч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проведении «Месячника гражданской обороны на территории Республики Хакас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Усть – Абаканского района, заместители Главы администрации Усть – Абаканского района, начальник отдела по ГО и ЧС администрации Усть-Абаканского района, главы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4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ь участие в проведении семинара-совещания с преподавателями предмета по основам безопасности жизнедеятельности в образовательных организациях Республики Хакасия, в части повышения эффективности изучения курса ОБ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уководитель Управления образования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проведение профилактической работы с населением в сфере гражданской обороны, предупреждения и ликвидации чрезвычайных ситуаций, безопасности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ГО и ЧС, главы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ть практическую и методическую помощь Управлениям администрации Усть – Абаканского района, главам поселений в вопросах гражданской обороны, предупреждения и ликвидации чрезвычайных ситу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ГО и ЧС администрации района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и необходи-мости</w:t>
            </w:r>
          </w:p>
        </w:tc>
      </w:tr>
      <w:tr>
        <w:trPr>
          <w:trHeight w:val="58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подготовке органов управления, сил и средств ГО и РСЧС должностных лиц, специалистов и населения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ять участие в тренировке группы контроля муниципального образования Усть-Абаканский район, проводимой Главным управлением МЧС России по Республике Хакас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инять участие в штабной тренировке по гражданской оборон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ое управление МЧС России по Республике Хакасия, Глава Усть – Абаканского района, начальник отдела по ГО и ЧС администрации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учения, тренировки в сфере гражданской обороны, предупреждения и ликвидации чрезвычайных ситу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ГО и ЧС администрации Усть-Абаканского района, главы поселений Усть-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бучение должностных лиц в УМЦ ГО и Ч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Управлений администрации Усть – Абаканского района, главы поселений, руководители объектов экономики, расположенных на территории Усть – Абаканского района, начальник отдела по ГО и ЧС,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мероприятия по оборудованию и совершенствованию учебно-консультационных пунктов, уголков по ГО и ЧС (для обучения населен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поселений, руководители объектов экономики, расположенных на территории Усть – Абаканского района, начальник отдела по ГО и ЧС администрации района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проведение районного этапа смотра-конкурса на лучшую учебно-материальную базу в сфере вопросов ГО и Ч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ГО и ЧС, главы поселений, руководители объектов экономики, расположенных на территор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859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ать «Комплексный план обучения неработающего населения на 2023 г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декаб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ГО и ЧС администрации района Усть – Абаканского района, руководители Управлений администрации района Усть– Абаканского района, главы поселений, руководители объектов экономики, расположенных на территории Усть – Абак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ГУпланир_докум"/>
            <w:bookmarkStart w:id="1" w:name="ГУпланир_докум"/>
            <w:bookmarkEnd w:id="1"/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гражданской обороне и чрезвычайным ситу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администрации муниципального образования Усть- Абаканский район </w:t>
              <w:tab/>
              <w:t xml:space="preserve">                                                             И.А. Гнеденков</w:t>
            </w:r>
          </w:p>
        </w:tc>
        <w:tc>
          <w:tcPr>
            <w:tcW w:w="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1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Baltic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1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bottom w:val="single" w:sz="6" w:space="1" w:color="000000"/>
      </w:pBdr>
      <w:ind w:firstLine="284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 CYR" w:hAnsi="Times New Roman CYR" w:cs="Times New Roman CYR"/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40" w:leader="none"/>
      </w:tabs>
      <w:jc w:val="center"/>
      <w:outlineLvl w:val="6"/>
    </w:pPr>
    <w:rPr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1">
    <w:name w:val=" Знак Знак1"/>
    <w:qFormat/>
    <w:rPr>
      <w:sz w:val="28"/>
    </w:rPr>
  </w:style>
  <w:style w:type="character" w:styleId="DefaultParagraphFont">
    <w:name w:val="Default Paragraph Font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 Знак Знак"/>
    <w:qFormat/>
    <w:rPr>
      <w:b/>
      <w:sz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28"/>
    </w:rPr>
  </w:style>
  <w:style w:type="character" w:styleId="11">
    <w:name w:val="Заголовок 1 Знак"/>
    <w:qFormat/>
    <w:rPr>
      <w:sz w:val="24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sz w:val="28"/>
      <w:u w:val="single"/>
    </w:rPr>
  </w:style>
  <w:style w:type="character" w:styleId="7">
    <w:name w:val="Заголовок 7 Знак"/>
    <w:qFormat/>
    <w:rPr>
      <w:color w:val="000000"/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caps/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bCs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33">
    <w:name w:val=" Знак Знак3"/>
    <w:qFormat/>
    <w:rPr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7">
    <w:name w:val="Заголовок Знак"/>
    <w:qFormat/>
    <w:rPr>
      <w:caps/>
      <w:sz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25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40"/>
    </w:rPr>
  </w:style>
  <w:style w:type="paragraph" w:styleId="35">
    <w:name w:val="Основной текст 3"/>
    <w:basedOn w:val="Normal"/>
    <w:qFormat/>
    <w:pPr>
      <w:jc w:val="both"/>
    </w:pPr>
    <w:rPr>
      <w:bCs/>
      <w:color w:val="000000"/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sz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32"/>
      <w:szCs w:val="32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10">
    <w:name w:val=" Знак10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2">
    <w:name w:val=" Знак Знак4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2">
    <w:name w:val=" Знак Знак1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7">
    <w:name w:val="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1070"/>
    </w:pPr>
    <w:rPr>
      <w:rFonts w:ascii="Candara" w:hAnsi="Candara" w:cs="Candara"/>
      <w:sz w:val="24"/>
      <w:szCs w:val="24"/>
    </w:rPr>
  </w:style>
  <w:style w:type="paragraph" w:styleId="1121">
    <w:name w:val=" Знак Знак1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6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BodyText31">
    <w:name w:val="Body Text 31"/>
    <w:basedOn w:val="Normal"/>
    <w:qFormat/>
    <w:pPr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</w:rPr>
  </w:style>
  <w:style w:type="paragraph" w:styleId="211">
    <w:name w:val="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 Знак10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1">
    <w:name w:val=" Знак3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1:49:00Z</dcterms:created>
  <dc:creator>Plan1</dc:creator>
  <dc:description/>
  <dc:language>en-US</dc:language>
  <cp:lastModifiedBy>Point-11</cp:lastModifiedBy>
  <cp:lastPrinted>2022-03-30T08:45:00Z</cp:lastPrinted>
  <dcterms:modified xsi:type="dcterms:W3CDTF">2022-03-30T01:49:00Z</dcterms:modified>
  <cp:revision>2</cp:revision>
  <dc:subject/>
  <dc:title>Заместителям нача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7171701</vt:r8>
  </property>
  <property fmtid="{D5CDD505-2E9C-101B-9397-08002B2CF9AE}" pid="3" name="_AuthorEmail">
    <vt:lpwstr>plan3@SIBRC.MCHS.RU</vt:lpwstr>
  </property>
  <property fmtid="{D5CDD505-2E9C-101B-9397-08002B2CF9AE}" pid="4" name="_AuthorEmailDisplayName">
    <vt:lpwstr>**СРЦ ОперО (3) Верхошапов А.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